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X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pl-PL"/>
        </w:rPr>
        <w:t>MAPA NA TO^KI ZA MONITORING I MERNI MES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2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8-07-11T21:46:00Z</dcterms:modified>
  <cp:revision>4</cp:revision>
  <dc:subject/>
  <dc:title>PRILOG I</dc:title>
</cp:coreProperties>
</file>